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9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5810</wp:posOffset>
            </wp:positionH>
            <wp:positionV relativeFrom="paragraph">
              <wp:posOffset>635</wp:posOffset>
            </wp:positionV>
            <wp:extent cx="6478905" cy="373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58165</wp:posOffset>
            </wp:positionH>
            <wp:positionV relativeFrom="paragraph">
              <wp:posOffset>914400</wp:posOffset>
            </wp:positionV>
            <wp:extent cx="1087755" cy="1143000"/>
            <wp:effectExtent l="0" t="0" r="0" b="0"/>
            <wp:wrapTight wrapText="bothSides">
              <wp:wrapPolygon edited="0">
                <wp:start x="-216" y="0"/>
                <wp:lineTo x="-216" y="21390"/>
                <wp:lineTo x="21600" y="21390"/>
                <wp:lineTo x="21600" y="0"/>
                <wp:lineTo x="-216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42010</wp:posOffset>
            </wp:positionH>
            <wp:positionV relativeFrom="paragraph">
              <wp:posOffset>4914900</wp:posOffset>
            </wp:positionV>
            <wp:extent cx="6629400" cy="38207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710565</wp:posOffset>
            </wp:positionH>
            <wp:positionV relativeFrom="paragraph">
              <wp:posOffset>5943600</wp:posOffset>
            </wp:positionV>
            <wp:extent cx="1087755" cy="114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342900</wp:posOffset>
                </wp:positionV>
                <wp:extent cx="4191000" cy="3086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רפ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ג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ג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תנוע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ילדים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הב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עור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וג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פלא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יצירתי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בוסס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טבע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החי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מסביבנו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מועבר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ווייתי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מה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בחיב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חג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עונ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שנ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יוג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לד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חיזו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גו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גמישות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ריכוז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כוח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צ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חיב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שקט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פנימ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הרפי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שיע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לוו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מוזיק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וב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דמי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דרך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ביז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מ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י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חיוכים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פרט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המלצות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תא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יע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יסי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ע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דג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ו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ליוג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ילד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ומטפל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וסמכ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54-733367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רכז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השפל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43pt;mso-wrap-distance-left:9.05pt;mso-wrap-distance-right:9.05pt;mso-wrap-distance-top:0pt;mso-wrap-distance-bottom:0pt;margin-top:27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בס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ד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פרפ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היוגה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יוג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תנוע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שילדים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והבים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עור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וג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פלא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יצירתי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בוסס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ול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טבע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החי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מסביבנו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מועבר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צו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ווייתי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מהנ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בחיב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חג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עונ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שנ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יוג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לד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רמ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חיזו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גו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גמישות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ריכוז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כוח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צ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חיב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שקט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פנימ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הרפי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שיע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לוו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מוזיק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וב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דמי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דרך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ביז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מ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י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חיוכים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פרט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וספ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המלצות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תא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יע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יסיו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ע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דג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מו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ליוג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ילד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ומטפל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מוסמכ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54-733367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זו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מרכז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השפל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0335</wp:posOffset>
                </wp:positionH>
                <wp:positionV relativeFrom="paragraph">
                  <wp:posOffset>5029200</wp:posOffset>
                </wp:positionV>
                <wp:extent cx="1533525" cy="9601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8740" cy="8680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75.6pt;mso-wrap-distance-left:9.05pt;mso-wrap-distance-right:9.05pt;mso-wrap-distance-top:0pt;mso-wrap-distance-bottom:0pt;margin-top:396pt;mso-position-vertical-relative:text;margin-left:3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19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8740" cy="86804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2735</wp:posOffset>
                </wp:positionH>
                <wp:positionV relativeFrom="paragraph">
                  <wp:posOffset>635</wp:posOffset>
                </wp:positionV>
                <wp:extent cx="1533525" cy="9601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48740" cy="86804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42" r="-2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874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75.6pt;mso-wrap-distance-left:9.05pt;mso-wrap-distance-right:9.05pt;mso-wrap-distance-top:0pt;mso-wrap-distance-bottom:0pt;margin-top:0pt;mso-position-vertical-relative:text;margin-left:3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19" w:leader="none"/>
                        </w:tabs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48740" cy="86804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6" t="-42" r="-2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874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45310</wp:posOffset>
                </wp:positionH>
                <wp:positionV relativeFrom="paragraph">
                  <wp:posOffset>5372100</wp:posOffset>
                </wp:positionV>
                <wp:extent cx="4191000" cy="30861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בס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פרפר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היוג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יוג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תנוע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שילדים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והב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עור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וג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פלא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יצירתי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מבוסס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עול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טבע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החי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מסביבנו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מועבר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חווייתי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מהנ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בחיב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חג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עונו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שנ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יוג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ילד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חיזו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גו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גמישות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ריכוז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כוח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רצ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חיב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לשקט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הפנימי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הרפיה</w:t>
                            </w:r>
                            <w:r>
                              <w:rPr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שיע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לווה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במוזיקה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בובות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דמי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מודרך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אביזרים</w:t>
                            </w:r>
                            <w:r>
                              <w:rPr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tl w:val="true"/>
                              </w:rPr>
                              <w:t>המון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כי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וחיוכים</w:t>
                            </w:r>
                            <w:r>
                              <w:rPr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פרט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המלצות</w:t>
                            </w:r>
                            <w:r>
                              <w:rPr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tl w:val="true"/>
                              </w:rPr>
                              <w:t>תאום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שיעו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ניסי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עדי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דגן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ור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ליוגה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ילדים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ומטפל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מוסמכ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54-733367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זור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המרכז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והשפלה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243pt;mso-wrap-distance-left:9.05pt;mso-wrap-distance-right:9.05pt;mso-wrap-distance-top:0pt;mso-wrap-distance-bottom:0pt;margin-top:423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בס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"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ד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16"/>
                          <w:szCs w:val="16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פרפר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  <w:rtl w:val="true"/>
                        </w:rPr>
                        <w:t>היוגה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יוג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תנוע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שילדים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והבים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שעור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וג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פלא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יצירתי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מבוסס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עול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טבע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החי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מסביבנו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מועבר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צור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חווייתי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מהנ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בחיב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חג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עונו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שנ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יוג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ילד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תורמ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חיזו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גו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גמישות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ריכוז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כוח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רצ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חיב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לשקט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הפנימי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הרפיה</w:t>
                      </w:r>
                      <w:r>
                        <w:rPr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השיע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לווה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במוזיקה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בובות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דמי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מודרך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אביזרים</w:t>
                      </w:r>
                      <w:r>
                        <w:rPr>
                          <w:rtl w:val="true"/>
                        </w:rPr>
                        <w:t xml:space="preserve">, </w:t>
                      </w:r>
                      <w:r>
                        <w:rPr>
                          <w:rtl w:val="true"/>
                        </w:rPr>
                        <w:t>המון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כי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וחיוכים</w:t>
                      </w:r>
                      <w:r>
                        <w:rPr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לפרט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וספי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המלצות</w:t>
                      </w:r>
                      <w:r>
                        <w:rPr>
                          <w:rtl w:val="true"/>
                        </w:rPr>
                        <w:t>,</w:t>
                      </w:r>
                      <w:r>
                        <w:rPr>
                          <w:rtl w:val="true"/>
                        </w:rPr>
                        <w:t>תאום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שיעו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ניסיון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עדי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דגן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מור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ליוגה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ילדים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ומטפל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מוסמכ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54-7333672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זור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המרכז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והשפלה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9590</wp:posOffset>
                </wp:positionH>
                <wp:positionV relativeFrom="paragraph">
                  <wp:posOffset>800100</wp:posOffset>
                </wp:positionV>
                <wp:extent cx="99060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שאג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ריה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63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19" w:leader="none"/>
                        </w:tabs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נשאג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כמ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ריה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5305</wp:posOffset>
                </wp:positionH>
                <wp:positionV relativeFrom="paragraph">
                  <wp:posOffset>1943100</wp:posOffset>
                </wp:positionV>
                <wp:extent cx="1143000" cy="149225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קפוץ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פרדע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.75pt;mso-wrap-distance-left:9.05pt;mso-wrap-distance-right:9.05pt;mso-wrap-distance-top:0pt;mso-wrap-distance-bottom:0pt;margin-top:153pt;mso-position-vertical-relative:text;margin-left:-4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19" w:leader="none"/>
                        </w:tabs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נקפוץ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כמ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צפרדע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990</wp:posOffset>
                </wp:positionH>
                <wp:positionV relativeFrom="paragraph">
                  <wp:posOffset>5829300</wp:posOffset>
                </wp:positionV>
                <wp:extent cx="9906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שאג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אריה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8pt;mso-wrap-distance-left:9.05pt;mso-wrap-distance-right:9.05pt;mso-wrap-distance-top:0pt;mso-wrap-distance-bottom:0pt;margin-top:459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19" w:leader="none"/>
                        </w:tabs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נשאג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כמ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אריה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89610</wp:posOffset>
                </wp:positionH>
                <wp:positionV relativeFrom="paragraph">
                  <wp:posOffset>6972300</wp:posOffset>
                </wp:positionV>
                <wp:extent cx="1143000" cy="14922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19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נקפוץ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צפרדע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.75pt;mso-wrap-distance-left:9.05pt;mso-wrap-distance-right:9.05pt;mso-wrap-distance-top:0pt;mso-wrap-distance-bottom:0pt;margin-top:549pt;mso-position-vertical-relative:text;margin-left:-5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019" w:leader="none"/>
                        </w:tabs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נקפוץ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כמו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צפרדע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0:20:00Z</dcterms:created>
  <dc:creator>uzi dagan</dc:creator>
  <dc:description/>
  <cp:keywords/>
  <dc:language>en-US</dc:language>
  <cp:lastModifiedBy>guy geffen</cp:lastModifiedBy>
  <cp:lastPrinted>2013-08-09T22:31:00Z</cp:lastPrinted>
  <dcterms:modified xsi:type="dcterms:W3CDTF">2015-12-29T10:22:00Z</dcterms:modified>
  <cp:revision>4</cp:revision>
  <dc:subject/>
  <dc:title/>
</cp:coreProperties>
</file>